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500"/>
        <w:gridCol w:w="458"/>
        <w:gridCol w:w="533"/>
        <w:gridCol w:w="518"/>
        <w:gridCol w:w="1137"/>
        <w:gridCol w:w="1859"/>
        <w:gridCol w:w="1683"/>
        <w:gridCol w:w="32"/>
        <w:gridCol w:w="56"/>
        <w:gridCol w:w="2840"/>
      </w:tblGrid>
      <w:tr>
        <w:trPr/>
        <w:tc>
          <w:tcPr>
            <w:tcW w:w="502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6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92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2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5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11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1 </w:t>
            </w:r>
          </w:p>
        </w:tc>
        <w:tc>
          <w:tcPr>
            <w:tcW w:w="18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.057,40 </w:t>
            </w:r>
          </w:p>
        </w:tc>
        <w:tc>
          <w:tcPr>
            <w:tcW w:w="16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5 </w:t>
            </w:r>
          </w:p>
        </w:tc>
        <w:tc>
          <w:tcPr>
            <w:tcW w:w="2928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526,40 </w:t>
            </w:r>
          </w:p>
        </w:tc>
      </w:tr>
      <w:tr>
        <w:trPr/>
        <w:tc>
          <w:tcPr>
            <w:tcW w:w="50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2"/>
        <w:gridCol w:w="2874"/>
        <w:gridCol w:w="1018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4207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"/>
                              <w:gridCol w:w="450"/>
                              <w:gridCol w:w="469"/>
                              <w:gridCol w:w="507"/>
                              <w:gridCol w:w="535"/>
                              <w:gridCol w:w="827"/>
                              <w:gridCol w:w="1369"/>
                              <w:gridCol w:w="2155"/>
                              <w:gridCol w:w="3366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/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8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Mese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cia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ipo effetto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Fascia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 capoluogo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 nel capoluo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700,00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.000,00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5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200,00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2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.676,00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3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5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.908,32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7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288,63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7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697,32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32,5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48,00 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424,00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104.2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0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"/>
                        <w:gridCol w:w="450"/>
                        <w:gridCol w:w="469"/>
                        <w:gridCol w:w="507"/>
                        <w:gridCol w:w="535"/>
                        <w:gridCol w:w="827"/>
                        <w:gridCol w:w="1369"/>
                        <w:gridCol w:w="2155"/>
                        <w:gridCol w:w="3366"/>
                      </w:tblGrid>
                      <w:tr>
                        <w:trPr/>
                        <w:tc>
                          <w:tcPr>
                            <w:tcW w:w="467" w:type="dxa"/>
                            <w:tcBorders/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78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Mese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cia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ipo effetto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Fascia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 capoluogo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 nel capoluo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700,00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.000,00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5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200,00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2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.676,00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3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5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.908,32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7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288,63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7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697,32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32,5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48,00 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336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424,00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OTTO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1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48"/>
        <w:gridCol w:w="472"/>
        <w:gridCol w:w="538"/>
        <w:gridCol w:w="799"/>
        <w:gridCol w:w="733"/>
        <w:gridCol w:w="1803"/>
        <w:gridCol w:w="595"/>
        <w:gridCol w:w="703"/>
        <w:gridCol w:w="1050"/>
        <w:gridCol w:w="886"/>
        <w:gridCol w:w="1678"/>
      </w:tblGrid>
      <w:tr>
        <w:trPr/>
        <w:tc>
          <w:tcPr>
            <w:tcW w:w="491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3 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245,18 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3 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.245,18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9 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335,24 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47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 </w:t>
            </w:r>
          </w:p>
        </w:tc>
        <w:tc>
          <w:tcPr>
            <w:tcW w:w="53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3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8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5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49,22 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67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1-30T08:45:00Z</dcterms:modified>
  <cp:revision>50</cp:revision>
  <dc:subject/>
  <dc:title>La ricerca è stata effettuata con questi parametri : Cciaa = CH, Anno = 2005, MeseDa = GENNAIO, MeseA = DICEMBRE, Fascia = PER</dc:title>
</cp:coreProperties>
</file>